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                                                                                       Озеро-Карач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нов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четверто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Семьдесят третьей с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1 сентября   2015 года                  п. Озеро-Карачи                            №  3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 № 350   63 сессии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зеро-Карачинского  сельсовета 19.12.2014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Озеро-Карачинского сельсовета на 2015 год и плановый период 2016-2017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,  информацию  бухгалтера  администрации  Озеро-Карачинского сельсовета  Шматок С.В.  об   изменении   бюджета    2015 года   Совет депутатов Озеро-Карачинского сельсовета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63 сессии от 19.12.2014г № 350 «О бюджете Озеро-Карачинского сельсовета на 2015 год и плановый период 2016-2017гг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а), части 1  общий объем доходов бюджета цифры « 117381,35», заменить на </w:t>
      </w:r>
      <w:r>
        <w:rPr>
          <w:b/>
          <w:sz w:val="28"/>
          <w:szCs w:val="28"/>
        </w:rPr>
        <w:t>«105366,4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пункте б), части 1 Общий объем  расходов бюджета цифры «147987,13», заменить на </w:t>
      </w:r>
      <w:r>
        <w:rPr>
          <w:b/>
          <w:sz w:val="28"/>
          <w:szCs w:val="28"/>
        </w:rPr>
        <w:t xml:space="preserve">«135972,23»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таблицу 1 приложения 4 «Доходы бюджета Озеро-Карачинского сельсовета на 2015 год и плановый период 2016-2017гг» в прилагаемой  редак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таблицу 1 приложения 5 «Распределение бюджетных ассигнований  по разделам, подразделам , целевым статьям и видам расходов на 2015 год и плановый период 2016-2017гг» в прилагаемой  редак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зеро-Карач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новского района  Новосибирской области                 Сырыгин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ро-Карач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новского района Новосибирской области              Олейников П.Л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53:00Z</dcterms:created>
  <dc:creator>User</dc:creator>
  <dc:description/>
  <cp:keywords/>
  <dc:language>en-US</dc:language>
  <cp:lastModifiedBy>пользователь</cp:lastModifiedBy>
  <cp:lastPrinted>2014-06-24T11:58:00Z</cp:lastPrinted>
  <dcterms:modified xsi:type="dcterms:W3CDTF">2015-09-11T08:00:00Z</dcterms:modified>
  <cp:revision>4</cp:revision>
  <dc:subject/>
  <dc:title>Озеро – Карачинский совет депутатов</dc:title>
</cp:coreProperties>
</file>